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01307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32099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04879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06540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