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89424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02476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1898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03017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