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02296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84388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03709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795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