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4955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538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0280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4736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