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CONS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k x. ((\x. k) diffl (&amp; 0))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