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EQ_LMUL_IMP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~(x = &amp; 0) /\ (x * y = x * z) ==&gt; (y =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