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theory : (string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theory by extending the current theory with a new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y consists of a hierarchy of named parts called theory seg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segment at the top of the hierarchy tree in each theory i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All theory segments have a theory of the same name 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consisting of the theory segment itself and all its ance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specification and theorem belongs to a particular theory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{new_theory `thy`} creates a new theory segment and associated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name {thy}. The theory segment which was current before the cal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ent of the new theory segment. The new theory therefor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eory extended with the new theory segment. The new the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s parent as the current theory segment. The call switche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raft mode. This allows new axioms, constants, types,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infix constants, binders and parents to be added to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Inconsistencies will be introduced into the theory i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oms are asserted.  New theorems can also be added as when in proof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file in which the data of the new theory segment is ultimate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ame {thy.th} in the directory from which HOL was called. The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might not be written to this file until the session is finish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{close_theory}. If HOL is quitted without closing the s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lose_theory}, parts of the theory segment created during the ses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If the system is in draft mode when a call to {new_theory}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 is closed; all changes made in it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he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new_theory `thy`} will fail if there already exists a file {thy.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arch path. It will also fail if the name {thy.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itable for a filename. Since it could involve writing to the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rite fails for any reason {new_theory}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ly extending the current the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litting a theory into theory segments using {new_theory},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f definitions, etc., need to be changed is minimiz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egment and its descendants need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_theory, current_theory, extend_theory, load_theory, new_axi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binder, new_constant, new_definition, new_infix, new_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specification, new_type, print_theory, save_thm, search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