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8265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73717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54118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32433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