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7486365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6258055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