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6049754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6049754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6049754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6049754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6049754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6049754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60497541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6049754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6049754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60497541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6049754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6049754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6049754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6049754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6049754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6049754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6049754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6049754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6049754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6049754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6049754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6049754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6049754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6049754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6049754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6049754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6049754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6049754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6049754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6049754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6049754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6049754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6049754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60497541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60497541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6049754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6049754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60497541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60497541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