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fldChar w:fldCharType="begin">
          <w:ffData>
            <w:name w:val="__Fieldmark__0_134049876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_134049876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_134049876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_134049876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_134049876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5_134049876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6_134049876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7_134049876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8_134049876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9_134049876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0_134049876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1_134049876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2_134049876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3_134049876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4_134049876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5_134049876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6_134049876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vanish w:val="false"/>
        </w:rPr>
        <w:commentReference w:id="0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fldChar w:fldCharType="begin">
          <w:ffData>
            <w:name w:val="__Fieldmark__30_134049876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1_134049876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2_134049876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3_134049876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4_134049876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5_134049876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6_134049876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7_134049876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8_134049876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9_134049876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0_134049876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1_134049876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2_134049876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3_134049876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__Fieldmark__44_134049876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fldChar w:fldCharType="begin">
          <w:ffData>
            <w:name w:val="__Fieldmark__46_134049876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7_134049876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8_134049876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vanish w:val="false"/>
        </w:rPr>
        <w:commentReference w:id="1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</w:p>
    <w:p>
      <w:pPr>
        <w:sectPr>
          <w:type w:val="nextPage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tab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@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7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8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@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sectPr>
      <w:type w:val="continuous"/>
      <w:pgSz w:w="12240" w:h="15840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_xffff__xffff__xffff__xffff__xffff__xffff__xffff__xffff__xffff_" w:date="0-00-00T00:00:00Z" w:initials="_xffff__xffff__xffff__xffff__xffff__xffff__xffff__xffff__xffff_">
    <w:p>
      <w:r>
        <w:rPr>
          <w:rFonts w:eastAsia="DejaVu Sans" w:cs="DejaVu Sans"/>
          <w:lang w:val="en-US" w:eastAsia="en-US" w:bidi="en-US"/>
        </w:rPr>
        <w:t>ÿÿÿÿÿÿÿÿÿÿÿÿÿÿÿÿÿÿÿÿÿÿÿÿÿÿÿÿÿÿKr</w:t>
        <w:t>ÿÿÿÿÿCÿ</w:t>
        <w:t>:</w:t>
        <w:t>\</w:t>
        <w:t>w</w:t>
        <w:t>getIndexA</w:t>
        <w:t>s</w:t>
        <w:t>\</w:t>
        <w:t>p</w:t>
        <w:t>r</w:t>
        <w:t>o</w:t>
        <w:t>f</w:t>
        <w:t>|à</w:t>
        <w:t>\</w:t>
        <w:t>c</w:t>
        <w:t>rà</w:t>
        <w:t>o</w:t>
        <w:t>s</w:t>
        <w:t>s</w:t>
        <w:t>o</w:t>
        <w:t>v</w:t>
        <w:t>e€r</w:t>
        <w:t>\</w:t>
        <w:t>D</w:t>
        <w:t>e</w:t>
        <w:br/>
        <w:t>ÿ</w:t>
        <w:br/>
      </w:r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  <w:t>À</w:t>
        <w:t>F</w:t>
        <w:t>ÿÿÿ?</w:t>
        <w:t>W</w:t>
        <w:t>o</w:t>
        <w:t>r</w:t>
        <w:t>d</w:t>
        <w:t>D</w:t>
        <w:t>o</w:t>
        <w:t>c</w:t>
        <w:t>u</w:t>
        <w:t>m</w:t>
        <w:t>e</w:t>
        <w:t>n</w:t>
        <w:t>t</w:t>
        <w:t>L</w:t>
      </w:r>
    </w:p>
  </w:comment>
  <w:comment w:id="1" w:author="_xffff__xffff__xffff__xffff__xffff__xffff__xffff__xffff__xffff_" w:date="0-00-00T00:00:00Z" w:initials="_xffff__xffff__xffff__xffff__xffff__xffff__xffff__xffff__xffff_">
    <w:p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  <w:br/>
        <w:t>1</w:t>
        <w:t>1</w:t>
        <w:t>;</w:t>
        <w:t>&amp;</w:t>
        <w:t>'</w:t>
        <w:t>(</w:t>
        <w:t>=</w:t>
        <w:t>.</w:t>
        <w:t>?</w:t>
        <w:t>@</w:t>
        <w:t>A</w:t>
        <w:t>ÿÿ</w:t>
        <w:noBreakHyphen/>
        <w:softHyphen/>
        <w:t xml:space="preserve"> </w:t>
        <w:t>!</w:t>
        <w:t>"</w:t>
        <w:t>#</w:t>
        <w:t>$</w:t>
        <w:t>;</w:t>
        <w:t>&amp;</w:t>
        <w:t>'</w:t>
        <w:t>(</w:t>
        <w:t>)</w:t>
        <w:t>*</w:t>
        <w:t>+</w:t>
        <w:t>,</w:t>
        <w:t>-</w:t>
        <w:t>.</w:t>
        <w:t>/</w:t>
        <w:t>/</w:t>
        <w:t>1</w:t>
        <w:t>1</w:t>
        <w:t>3</w:t>
        <w:t>4</w:t>
        <w:t>5</w:t>
        <w:t>6</w:t>
        <w:t>7</w:t>
        <w:t>8</w:t>
        <w:t>9</w:t>
        <w:t>:</w:t>
        <w:t>;</w:t>
        <w:t>&lt;</w:t>
        <w:t>=</w:t>
        <w:t>.</w:t>
        <w:t>?</w:t>
        <w:t>@</w:t>
        <w:t>A</w:t>
        <w:t>ÿÿ</w:t>
        <w:noBreakHyphen/>
        <w:softHyphen/>
        <w:t xml:space="preserve"> </w:t>
        <w:t>!</w:t>
        <w:t>"</w:t>
        <w:t>#</w:t>
        <w:t>$</w:t>
        <w:t>;</w:t>
        <w:t>&amp;</w:t>
        <w:t>'</w:t>
        <w:t>(</w:t>
        <w:t>)</w:t>
        <w:t>*</w:t>
        <w:t>+</w:t>
        <w:t>,</w:t>
        <w:t>-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mments" Target="comment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