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89781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99738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1795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4580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53404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8404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172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58053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07939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379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85917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79343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3980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01105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53603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9446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8103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4444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33745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952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48479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55703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104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7827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0599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5990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24407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57808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10360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91057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2301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1569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6412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0702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1813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76664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074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20163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7564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