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35566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91450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07681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