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8398584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8398584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8398584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8398584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8398584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8398584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83985849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8398584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8398584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83985849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8398584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8398584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8398584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83985849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8398584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83985849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83985849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83985849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83985849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83985849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83985849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83985849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83985849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8398584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8398584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8398584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8398584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8398584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8398584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8398584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8398584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8398584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8398584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83985849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83985849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8398584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8398584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83985849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83985849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