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07571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07571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07571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07571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07571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07571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075717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07571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07571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075717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07571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07571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07571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07571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07571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07571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07571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07571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07571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07571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07571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07571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07571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07571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07571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07571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07571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07571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07571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07571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07571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07571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07571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07571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07571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07571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07571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07571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07571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