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5820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667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0801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0143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