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5262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09627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99777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71626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