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51680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7937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06964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93341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