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321824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115567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9676532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808968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