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44949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94608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75972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81997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