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978253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824209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892243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496709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