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19499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40149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1847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06777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