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14432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638242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