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9460779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6533985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2799561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