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053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499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556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318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