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2163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299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45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223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