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38836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79788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1416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8094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