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07204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92330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78923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25290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