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78936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4722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47749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95569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