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00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289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191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40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