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116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256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981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495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