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729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564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560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156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