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78145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202592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30554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44270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17538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76626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45847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0994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93959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75999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547223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