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78528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980832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46263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08268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463026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8491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86148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619919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80366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394487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261646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