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54712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70606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02107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3708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82756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30561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05022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58067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87158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70674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96846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