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07810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02103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54166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30504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07147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74010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58653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72818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92253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03283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45799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