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9336659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979116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033132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714068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895152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222762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072281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658876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475681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731207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499390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