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70297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48889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67437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0041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1871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9008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51032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98743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4369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6282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39551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