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87881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431031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617209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150385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98665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058463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704321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834708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74466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720433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01499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