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0732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8230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4024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17691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36452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8999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26607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2867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91323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73224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721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