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171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9435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6942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63168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4923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3484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52689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81388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56317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301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63271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