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91598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42104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34728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73575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92330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01454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52880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77272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04408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01860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25992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