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date the API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heckout wiki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doc/dev/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-r _build/doc/dev/api doc/dev/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add doc/dev/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om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s in doc/dev/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-a doc/dev doc/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mit and push on Githu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