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782232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851815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56686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25024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709874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909754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32427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583409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64294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50610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74250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