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930302971"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054061068"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784766956"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26696136"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203667073"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378828946"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284506455"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2059014346"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517581908"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909689122"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129774904"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