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p_dir_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p_dir_pathname :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name to the HOL lis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lementation reasons, the ML variable {lisp_dir_pathname} is b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f built to a string giving the absolute path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OL lisp sources.  This value is not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lisp_dir_pathname}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dir_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