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RIGHT_1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m * 1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