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2299160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7805689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567367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361625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