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93842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476372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06443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21559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