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92982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85456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57972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11399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