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83265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89513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92796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85198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