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725150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901618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417382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675753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