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09192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21407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64163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72956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