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227214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368681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064747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