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24417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81382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4963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97820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