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10611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1061183"/>
      <w:bookmarkStart w:id="1" w:name="__Fieldmark__0_15510611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