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44657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77284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18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49435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