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45448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58692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84898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06328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