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7461065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112884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977971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