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21982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1473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45822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