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20438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135571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251940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